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ycler 0.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atplotli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plotl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LPDT3gIa6zTDgEUEfuCXeG53JMq4r+gwMvLK7ZtvDpSyL0CTPQSV4J+I6EdWkubYmk8QpG
MQOj6HoEu0mXPxg4gVBafH9dl1Dx2fP7OCbbZC2lIGYJty0JCh1kc6vfSB/M0X34NwxEN3zp
6mVBY+tsGVVt06qef122y/WET/dROvG6UzBN8V8yzGLbx2i7dTXPf5KCeIvnuvOLA7WlYokj
elnZpDRlZJaNAn4TzI</vt:lpwstr>
  </property>
  <property fmtid="{D5CDD505-2E9C-101B-9397-08002B2CF9AE}" pid="3" name="_2015_ms_pID_7253431">
    <vt:lpwstr>TvTu3RlHif4N1WZWBsIdLDo0NMARnQ0/atXQelnMh/KCKnhWz2Pnme
bu4nZJAxxdKb2eS46djI7Ljfjg/7rmlwW/VkD5bBD2Nd667onDW5GO/M2sa1RAFXLKTnom3s
2zTaTkzoI6KLk0DMDQvZgHXbSf7g4YG6G6lXKq5yZJO4dRptGE3/yk9f0klWkRqyMVScZPXN
ohftJDedIWW2dGZEhS0en0U4yp7tmfTYz/ag</vt:lpwstr>
  </property>
  <property fmtid="{D5CDD505-2E9C-101B-9397-08002B2CF9AE}" pid="4" name="_2015_ms_pID_7253431_00">
    <vt:lpwstr>_2015_ms_pID_7253431</vt:lpwstr>
  </property>
  <property fmtid="{D5CDD505-2E9C-101B-9397-08002B2CF9AE}" pid="5" name="_2015_ms_pID_7253432">
    <vt:lpwstr>BZGimNK1pKnVUkkF/BC7pnscuGuEiQkm8cHE
w9KI/xMP5XuSbthnZLaNEkfRKNTpOpd9DJNpRvXrY/3Ed7S9o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440</vt:lpwstr>
  </property>
</Properties>
</file>